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ent Name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Picture yourself standing in an endless line of people.  The line stretches from Washington, D. C., to San Francisco, CA.  </w:t>
      </w:r>
    </w:p>
    <w:p>
      <w:pPr>
        <w:pStyle w:val="Normal"/>
        <w:rPr/>
      </w:pPr>
      <w:r>
        <w:rPr/>
        <w:t>**Your challenge: determine how long it will take to pass a basketball from one end of the country to the oth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lease show </w:t>
      </w:r>
      <w:r>
        <w:rPr>
          <w:b/>
        </w:rPr>
        <w:t>ALL</w:t>
      </w:r>
      <w:r>
        <w:rPr/>
        <w:t xml:space="preserve"> work including the answers to the following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How many people are in each mile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How many people are in your line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How many seconds, on average, does it take for one person to pass a basketball to the next person in l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lease explain your final answer (1 paragraph minimum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55880</wp:posOffset>
            </wp:positionV>
            <wp:extent cx="5486400" cy="3771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147320</wp:posOffset>
                </wp:positionV>
                <wp:extent cx="5486400" cy="914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914400"/>
                          <a:chOff x="0" y="0"/>
                          <a:chExt cx="5486400" cy="914400"/>
                        </a:xfrm>
                      </wpg:grpSpPr>
                      <wps:wsp>
                        <wps:cNvSpPr txBox="1"/>
                        <wps:spPr>
                          <a:xfrm>
                            <a:off x="1828800" y="21384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5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4244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7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4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9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S.L.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43080"/>
                            <a:ext cx="1028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3080"/>
                            <a:ext cx="57168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71680"/>
                            <a:ext cx="125748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343080"/>
                            <a:ext cx="80028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3080"/>
                            <a:ext cx="57168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571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9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Denv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9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Columb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5720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9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Washington, D.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7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34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4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918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4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9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San Francis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11.6pt;width:432pt;height:72pt" coordorigin="-99,232" coordsize="8640,14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81;top:569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>534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861;top:929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>744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2061;top:41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>S.L.C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 opacity="0.28"/>
                  <v:stroke color="#3465a4" joinstyle="round" endcap="flat"/>
                  <w10:wrap type="none"/>
                </v:shape>
                <v:line id="shape_0" from="621,772" to="2240,77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241,772" to="3140,113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141,1132" to="5120,149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121,772" to="6380,1491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6381,772" to="7280,95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01;top:113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>Denver</w:t>
                        </w:r>
                      </w:p>
                    </w:txbxContent>
                  </v:textbox>
                  <v:fill o:detectmouseclick="t" type="solid" color2="black" opacity="0.28"/>
                  <v:stroke color="#3465a4" joinstyle="round" endcap="flat"/>
                  <w10:wrap type="none"/>
                </v:shape>
                <v:shape id="shape_0" fillcolor="white" stroked="f" o:allowincell="f" style="position:absolute;left:5481;top:232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>Columbus</w:t>
                        </w:r>
                      </w:p>
                    </w:txbxContent>
                  </v:textbox>
                  <v:fill o:detectmouseclick="t" type="solid" color2="black" opacity="0.28"/>
                  <v:stroke color="#3465a4" joinstyle="round" endcap="flat"/>
                  <w10:wrap type="none"/>
                </v:shape>
                <v:shape id="shape_0" fillcolor="white" stroked="f" o:allowincell="f" style="position:absolute;left:6921;top:952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>Washington, D.C.</w:t>
                        </w:r>
                      </w:p>
                    </w:txbxContent>
                  </v:textbox>
                  <v:fill o:detectmouseclick="t" type="solid" color2="black" opacity="0.28"/>
                  <v:stroke color="#3465a4" joinstyle="round" endcap="flat"/>
                  <w10:wrap type="none"/>
                </v:shape>
                <v:shape id="shape_0" fillcolor="white" stroked="f" o:allowincell="f" style="position:absolute;left:1341;top:41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>75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5661;top:107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>42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6741;top:534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>43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-99;top:412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>San Francisco</w:t>
                        </w:r>
                      </w:p>
                    </w:txbxContent>
                  </v:textbox>
                  <v:fill o:detectmouseclick="t" type="solid" color2="black" opacity="0.2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0335</wp:posOffset>
                </wp:positionH>
                <wp:positionV relativeFrom="paragraph">
                  <wp:posOffset>71120</wp:posOffset>
                </wp:positionV>
                <wp:extent cx="9144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29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t. Lou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6pt;mso-position-vertical-relative:text;margin-left:211.05pt;mso-position-horizontal-relative:text">
                <v:fill opacity="19005.15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t. Lou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*What would happen to the time and distance if you couldn’t travel in straight lines and actually had to follow paved roads? Please explain your answe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* How could you shorten the amount of time it would take to pass a basketball from coast to coast? Please explain your answer.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1:36:00Z</dcterms:created>
  <dc:creator>janene crane</dc:creator>
  <dc:description/>
  <cp:keywords/>
  <dc:language>en-US</dc:language>
  <cp:lastModifiedBy>JSD</cp:lastModifiedBy>
  <cp:lastPrinted>2007-01-03T11:50:00Z</cp:lastPrinted>
  <dcterms:modified xsi:type="dcterms:W3CDTF">2007-11-02T21:36:00Z</dcterms:modified>
  <cp:revision>2</cp:revision>
  <dc:subject/>
  <dc:title>Picture yourself standing in an endless line of people</dc:title>
</cp:coreProperties>
</file>